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Description of ‘A-level-chemistry’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data contain the result of examination on A-level Chemistry for 31,022 students from over 2,000 institutions in England in 1997. There are 10 fields in the data set of ASCII format, and each field is separated by a blank space. The detailed description of the fields is as following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data contain no missing value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2126"/>
        <w:gridCol w:w="4924"/>
      </w:tblGrid>
      <w:tr>
        <w:trPr/>
        <w:tc>
          <w:tcPr>
            <w:tcW w:w="1242" w:type="dxa"/>
            <w:tcBorders/>
          </w:tcPr>
          <w:p>
            <w:pPr>
              <w:pStyle w:val="Heading5"/>
              <w:rPr/>
            </w:pPr>
            <w:r>
              <w:rPr/>
              <w:t>Format</w:t>
            </w:r>
          </w:p>
        </w:tc>
        <w:tc>
          <w:tcPr>
            <w:tcW w:w="1560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 xml:space="preserve">Variable </w:t>
            </w:r>
          </w:p>
        </w:tc>
        <w:tc>
          <w:tcPr>
            <w:tcW w:w="2126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Coding</w:t>
            </w:r>
          </w:p>
        </w:tc>
        <w:tc>
          <w:tcPr>
            <w:tcW w:w="4924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Heading2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  <w:t>BOAR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,2,3,5,6,7,8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xam board: 1=Associate, 2=Cambridge, 3=London, 5=Oxforld, 6=Joint Matriculation, 7=Oxford-Cambridge, 8=WJB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3 – 4 </w:t>
            </w:r>
          </w:p>
        </w:tc>
        <w:tc>
          <w:tcPr>
            <w:tcW w:w="1560" w:type="dxa"/>
            <w:tcBorders/>
          </w:tcPr>
          <w:p>
            <w:pPr>
              <w:pStyle w:val="Heading2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  <w:t>A-SCOR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0, 2, 4, 6, 8, 10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Point score for A-level chemistry: 0=fail, 2=grade E, 4=grade D, 6=grade C, 8=grade B, 10=grade A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6 – 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GTO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0 ~ 103 continuous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otal point score of all GCSE subjects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0 – 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GNUM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 ~14 continuous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Total number of GCSE taken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GENDE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0,1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0=Male, 1=Female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5 – 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G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continuous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ge of student in month, centred at 222 months ( 18.5 years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8 – 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STTYP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Category 1 ~ 11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Establishment type: </w:t>
            </w:r>
          </w:p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 = LEA Maintained Comprehensive, 2 = Maintained Selective, 3 = Maintained Modern, 4 = Grammar Comprehensive, 5 = Grammar Selective, 6 = Grammar Modern, 7 = Independent selective, 8 = Independent non-selective, 9 = Sixth Form College, 10 = Further Education College, 11 = Others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1 – 2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LEA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 ~ 131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Local Education Authority identification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5 – 2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STITUT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 ~ 100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stitution identification within LEA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9 - 3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STUDEN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3 ~ 196035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Student identification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4"/>
        <w:ind w:left="720" w:hanging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4"/>
        <w:ind w:left="720" w:hanging="720"/>
        <w:rPr/>
      </w:pPr>
      <w:r>
        <w:rPr/>
        <w:t>Reference</w:t>
      </w:r>
    </w:p>
    <w:p>
      <w:pPr>
        <w:pStyle w:val="Normal"/>
        <w:ind w:left="720" w:hanging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Yang, M., Fielding, A. and Goldstein, H. Multilevel ordinal models for examination grades.</w:t>
      </w:r>
    </w:p>
    <w:sectPr>
      <w:type w:val="nextPage"/>
      <w:pgSz w:w="11906" w:h="16838"/>
      <w:pgMar w:left="1134" w:right="1134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outlineLvl w:val="3"/>
    </w:pPr>
    <w:rPr>
      <w:b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6:13:00Z</dcterms:created>
  <dc:creator>jr</dc:creator>
  <dc:description/>
  <dc:language>en-US</dc:language>
  <cp:lastModifiedBy>temsmya</cp:lastModifiedBy>
  <dcterms:modified xsi:type="dcterms:W3CDTF">2003-02-27T09:52:00Z</dcterms:modified>
  <cp:revision>7</cp:revision>
  <dc:subject/>
  <dc:title>Description of the worksheet ‘A-level-sample-1</dc:title>
</cp:coreProperties>
</file>